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57935</wp:posOffset>
                </wp:positionH>
                <wp:positionV relativeFrom="paragraph">
                  <wp:posOffset>227965</wp:posOffset>
                </wp:positionV>
                <wp:extent cx="1485265" cy="2971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36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30"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酲銆苉苂芫鑎隖鑎蹮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30"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芲袥蹁芲覓鞶遜芵迣芰苜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60" w:after="0" w:lineRule="atLeast" w:line="240"/>
                              <w:ind w:firstLine="4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閽邬膛膛鑎轜鏱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99.05pt;margin-top:17.95pt;width:116.9pt;height:23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pacing w:val="30"/>
                          <w:sz w:val="32"/>
                          <w:szCs w:val="3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酲銆苉苂芫鑎隖鑎蹮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pacing w:val="30"/>
                          <w:sz w:val="32"/>
                          <w:szCs w:val="3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芲袥蹁芲覓鞶遜芵迣芰苜芷</w:t>
                      </w:r>
                    </w:p>
                    <w:p>
                      <w:pPr>
                        <w:overflowPunct w:val="false"/>
                        <w:bidi w:val="0"/>
                        <w:spacing w:before="360" w:after="0" w:lineRule="atLeast" w:line="240"/>
                        <w:ind w:firstLine="4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閽邬膛膛鑎轜鏱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1828165</wp:posOffset>
                </wp:positionV>
                <wp:extent cx="1029335" cy="2286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24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膧腚腚腚腜腚腚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膠膠膠貧腾腾蹳膢膢銬腚腚腜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128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腀腚腀腚腀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.05pt;margin-top:143.95pt;width:81pt;height:18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膧腚腚腚腜腚腚腚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膠膠膠貧腾腾蹳膢膢銬腚腚腜腚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128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腀腚腀腚腀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5669" w:h="8391"/>
      <w:pgMar w:left="397" w:right="397" w:gutter="0" w:header="0" w:top="851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55:00Z</dcterms:created>
  <dc:creator>A90011</dc:creator>
  <dc:description/>
  <dc:language>en-US</dc:language>
  <cp:lastModifiedBy>A01042</cp:lastModifiedBy>
  <dcterms:modified xsi:type="dcterms:W3CDTF">2002-08-07T01:26:00Z</dcterms:modified>
  <cp:revision>4</cp:revision>
  <dc:subject/>
  <dc:title>　　　　　　　　　　　　　　　　　</dc:title>
</cp:coreProperties>
</file>