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2335</wp:posOffset>
                </wp:positionH>
                <wp:positionV relativeFrom="paragraph">
                  <wp:posOffset>113665</wp:posOffset>
                </wp:positionV>
                <wp:extent cx="9144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26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酲銆苉苂芫鑎隖鑎蹮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26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芲袥蹁芲覓鞶遜芵迣芰苜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1.05pt;margin-top:8.95pt;width:71.95pt;height:27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pacing w:val="26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酲銆苉苂芫鑎隖鑎蹮苌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pacing w:val="26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芲袥蹁芲覓鞶遜芵迣芰苜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342900</wp:posOffset>
                </wp:positionV>
                <wp:extent cx="1371600" cy="3999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08"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14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诣貎苉腀閃 腚腚 芪膢膢膢跋苉苄襩隰芢芽芵苜芵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8"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14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花花苉陻鑎銆苉躒苨苜芵芽芲賺迮苰遛軓鉶芵苜芷苆认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08"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14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难鑎苠闏苭苧苊芲賰譢苌苙苇芨諨芢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膛膛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05pt;margin-top:27pt;width:107.95pt;height:3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08" w:lineRule="auto" w:line="240"/>
                        <w:rPr/>
                      </w:pPr>
                      <w:r>
                        <w:rPr>
                          <w:kern w:val="2"/>
                          <w:spacing w:val="14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诣貎苉腀閃 腚腚 芪膢膢膢跋苉苄襩隰芢芽芵苜芵芽</w:t>
                      </w:r>
                    </w:p>
                    <w:p>
                      <w:pPr>
                        <w:overflowPunct w:val="false"/>
                        <w:bidi w:val="0"/>
                        <w:spacing w:before="0" w:after="108" w:lineRule="auto" w:line="240"/>
                        <w:rPr/>
                      </w:pPr>
                      <w:r>
                        <w:rPr>
                          <w:kern w:val="2"/>
                          <w:spacing w:val="14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花花苉陻鑎銆苉躒苨苜芵芽芲賺迮苰遛軓鉶芵苜芷苆认苉</w:t>
                      </w:r>
                    </w:p>
                    <w:p>
                      <w:pPr>
                        <w:overflowPunct w:val="false"/>
                        <w:bidi w:val="0"/>
                        <w:spacing w:before="0" w:after="108" w:lineRule="auto" w:line="240"/>
                        <w:rPr/>
                      </w:pPr>
                      <w:r>
                        <w:rPr>
                          <w:kern w:val="2"/>
                          <w:spacing w:val="14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难鑎苠闏苭苧苊芲賰譢苌苙苇芨諨芢遜芵迣芰苜芷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pacing w:val="20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膛膛</w:t>
                      </w:r>
                      <w:r>
                        <w:rPr>
                          <w:kern w:val="2"/>
                          <w:sz w:val="20"/>
                          <w:szCs w:val="20"/>
                          <w:spacing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2171065</wp:posOffset>
                </wp:positionV>
                <wp:extent cx="800735" cy="2284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40" cy="228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膢膢貧腾腾腾蹳膠膠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35pt;margin-top:170.95pt;width:63pt;height:17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膢膢貧腾腾腾蹳膠膠銬腚腚腜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3:00Z</dcterms:created>
  <dc:creator>A90011</dc:creator>
  <dc:description/>
  <dc:language>en-US</dc:language>
  <cp:lastModifiedBy>A01042</cp:lastModifiedBy>
  <dcterms:modified xsi:type="dcterms:W3CDTF">2002-08-07T01:27:00Z</dcterms:modified>
  <cp:revision>5</cp:revision>
  <dc:subject/>
  <dc:title/>
</cp:coreProperties>
</file>