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58035</wp:posOffset>
                </wp:positionH>
                <wp:positionV relativeFrom="paragraph">
                  <wp:posOffset>113665</wp:posOffset>
                </wp:positionV>
                <wp:extent cx="914400" cy="3543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2"/>
                                <w:spacing w:val="50"/>
                                <w:sz w:val="28"/>
                                <w:szCs w:val="28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酲銆苉苂芫鑎隖鑎蹮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2"/>
                                <w:spacing w:val="30"/>
                                <w:sz w:val="28"/>
                                <w:szCs w:val="28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芲袥蹁芲覓鞶遜芵迣芰苜芷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62.05pt;margin-top:8.95pt;width:71.95pt;height:278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2"/>
                          <w:spacing w:val="50"/>
                          <w:sz w:val="28"/>
                          <w:szCs w:val="28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酲銆苉苂芫鑎隖鑎蹮苌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2"/>
                          <w:spacing w:val="30"/>
                          <w:sz w:val="28"/>
                          <w:szCs w:val="28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芲袥蹁芲覓鞶遜芵迣芰苜芷腀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57935</wp:posOffset>
                </wp:positionH>
                <wp:positionV relativeFrom="paragraph">
                  <wp:posOffset>342900</wp:posOffset>
                </wp:positionV>
                <wp:extent cx="685165" cy="3771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080" cy="37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8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苈芨腀躞郟閿裪酷苌芲躩袤苌鋶芨譆苨遜芵迣芰苜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80" w:after="0" w:lineRule="auto" w:line="240"/>
                              <w:ind w:firstLine="2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閽邬膛膛鑎轜鏱貎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9.05pt;margin-top:27pt;width:53.9pt;height:29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8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苈芨腀躞郟閿裪酷苌芲躩袤苌鋶芨譆苨遜芵迣芰苜芷</w:t>
                      </w:r>
                    </w:p>
                    <w:p>
                      <w:pPr>
                        <w:overflowPunct w:val="false"/>
                        <w:bidi w:val="0"/>
                        <w:spacing w:before="180" w:after="0" w:lineRule="auto" w:line="240"/>
                        <w:ind w:firstLine="2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閽邬膛膛鑎轜鏱貎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2171065</wp:posOffset>
                </wp:positionV>
                <wp:extent cx="1028700" cy="2171065"/>
                <wp:effectExtent l="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217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膧腚腚腚腜腚腚腚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腚腚貧膢膢蹳腾腾銬腚腚腜腚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80" w:after="0" w:lineRule="auto" w:line="240"/>
                              <w:ind w:firstLine="144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腚腀腚腀腚腀腚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0.05pt;margin-top:170.95pt;width:80.95pt;height:170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膧腚腚腚腜腚腚腚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腚腚貧膢膢蹳腾腾銬腚腚腜腚腚</w:t>
                      </w:r>
                    </w:p>
                    <w:p>
                      <w:pPr>
                        <w:overflowPunct w:val="false"/>
                        <w:bidi w:val="0"/>
                        <w:spacing w:before="180" w:after="0" w:lineRule="auto" w:line="240"/>
                        <w:ind w:firstLine="144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腚腀腚腀腚腀腚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5669" w:h="8391"/>
      <w:pgMar w:left="397" w:right="397" w:gutter="0" w:header="0" w:top="851" w:footer="0" w:bottom="3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</w:pPr>
    <w:rPr>
      <w:rFonts w:ascii="Century" w:hAnsi="Century" w:eastAsia="ＭＳ 明朝;MS Mincho" w:cs="Century"/>
      <w:color w:val="auto"/>
      <w:kern w:val="2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2:59:00Z</dcterms:created>
  <dc:creator>A90011</dc:creator>
  <dc:description/>
  <dc:language>en-US</dc:language>
  <cp:lastModifiedBy>A01042</cp:lastModifiedBy>
  <dcterms:modified xsi:type="dcterms:W3CDTF">2002-08-07T01:25:00Z</dcterms:modified>
  <cp:revision>4</cp:revision>
  <dc:subject/>
  <dc:title/>
</cp:coreProperties>
</file>