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72335</wp:posOffset>
                </wp:positionH>
                <wp:positionV relativeFrom="paragraph">
                  <wp:posOffset>113665</wp:posOffset>
                </wp:positionV>
                <wp:extent cx="914400" cy="35439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4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2"/>
                                <w:spacing w:val="30"/>
                                <w:sz w:val="28"/>
                                <w:szCs w:val="28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酲銆苉苂芫鑎鎪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680"/>
                              <w:rPr/>
                            </w:pPr>
                            <w:r>
                              <w:rPr>
                                <w:kern w:val="2"/>
                                <w:spacing w:val="30"/>
                                <w:sz w:val="28"/>
                                <w:szCs w:val="28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芲袥蹁芲覓鞶遜芵迣芰苜芷</w:t>
                            </w:r>
                            <w:r>
                              <w:rPr>
                                <w:kern w:val="2"/>
                                <w:spacing w:val="40"/>
                                <w:sz w:val="32"/>
                                <w:szCs w:val="32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71.05pt;margin-top:8.95pt;width:71.95pt;height:27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2"/>
                          <w:spacing w:val="30"/>
                          <w:sz w:val="28"/>
                          <w:szCs w:val="28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酲銆苉苂芫鑎鎪苌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ind w:firstLine="680"/>
                        <w:rPr/>
                      </w:pPr>
                      <w:r>
                        <w:rPr>
                          <w:kern w:val="2"/>
                          <w:spacing w:val="30"/>
                          <w:sz w:val="28"/>
                          <w:szCs w:val="28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芲袥蹁芲覓鞶遜芵迣芰苜芷</w:t>
                      </w:r>
                      <w:r>
                        <w:rPr>
                          <w:kern w:val="2"/>
                          <w:spacing w:val="40"/>
                          <w:sz w:val="32"/>
                          <w:szCs w:val="32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腀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43635</wp:posOffset>
                </wp:positionH>
                <wp:positionV relativeFrom="paragraph">
                  <wp:posOffset>342265</wp:posOffset>
                </wp:positionV>
                <wp:extent cx="915035" cy="3771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37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firstLine="22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苉陻鑎銆苌芲陆迮苰賺芭賤韧遜芵迣芰苜芷苆认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2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难鑎苠闏苧苊芲蹷鎱苆芲賰譢苰芨諨芢遜芵迣芰苜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閽邬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膛膛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鑎轜鏱貎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0.05pt;margin-top:26.95pt;width:72pt;height:29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firstLine="220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苉陻鑎銆苌芲陆迮苰賺芭賤韧遜芵迣芰苜芷苆认苉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2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难鑎苠闏苧苊芲蹷鎱苆芲賰譢苰芨諨芢遜芵迣芰苜芷</w:t>
                      </w:r>
                    </w:p>
                    <w:p>
                      <w:pPr>
                        <w:overflowPunct w:val="false"/>
                        <w:bidi w:val="0"/>
                        <w:spacing w:before="18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閽邬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膛膛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鑎轜鏱貎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826260</wp:posOffset>
                </wp:positionV>
                <wp:extent cx="1143000" cy="25158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1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膧腚腚腚腜腚腚腚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腚腚貧膢膢蹳腾腾銬腚腚腜腚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 xml:space="preserve">  腀腀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鍤顢腩腚腚腚腚腪腚腚腜腚腚腚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ind w:firstLine="11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腚腀腚腀腚腀腚腀腚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0.05pt;margin-top:143.8pt;width:89.95pt;height:19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膧腚腚腚腜腚腚腚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腚腚貧膢膢蹳腾腾銬腚腚腜腚腚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00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 xml:space="preserve">  腀腀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鍤顢腩腚腚腚腚腪腚腚腜腚腚腚腚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00"/>
                        <w:ind w:firstLine="112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腚腀腚腀腚腀腚腀腚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5669" w:h="8391"/>
      <w:pgMar w:left="397" w:right="397" w:gutter="0" w:header="0" w:top="851" w:footer="0" w:bottom="3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</w:pPr>
    <w:rPr>
      <w:rFonts w:ascii="Century" w:hAnsi="Century" w:eastAsia="ＭＳ 明朝;MS Mincho" w:cs="Century"/>
      <w:color w:val="auto"/>
      <w:kern w:val="2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240"/>
      <w:ind w:firstLine="800"/>
    </w:pPr>
    <w:rPr>
      <w:spacing w:val="40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2:58:00Z</dcterms:created>
  <dc:creator>A90011</dc:creator>
  <dc:description/>
  <dc:language>en-US</dc:language>
  <cp:lastModifiedBy>A01042</cp:lastModifiedBy>
  <dcterms:modified xsi:type="dcterms:W3CDTF">2002-08-07T01:25:00Z</dcterms:modified>
  <cp:revision>4</cp:revision>
  <dc:subject/>
  <dc:title/>
</cp:coreProperties>
</file>