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9335</wp:posOffset>
                </wp:positionH>
                <wp:positionV relativeFrom="paragraph">
                  <wp:posOffset>113665</wp:posOffset>
                </wp:positionV>
                <wp:extent cx="1942465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56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趡鑎顚貎苉閃芪襩隰芢芽芵苜芵芽芽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遖鑎苌芲袥蹁苰遜芵迣芰苩苗芫苆花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50" w:lineRule="auto" w:line="360"/>
                              <w:rPr/>
                            </w:pPr>
                            <w:r>
                              <w:rPr>
                                <w:kern w:val="2"/>
                                <w:spacing w:val="16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酲銆苉苂芫芲覓鞶芳芹苄芢芽芾芫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360" w:lineRule="auto" w:line="240"/>
                              <w:ind w:firstLine="4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苈芨腀躞郟閿裪酷苌芲躩袤苌鋶芨譆苨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63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膛膛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1.05pt;margin-top:8.95pt;width:152.9pt;height:27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pacing w:val="16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趡鑎顚貎苉閃芪襩隰芢芽芵苜芵芽芽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pacing w:val="16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遖鑎苌芲袥蹁苰遜芵迣芰苩苗芫苆花苫</w:t>
                      </w:r>
                    </w:p>
                    <w:p>
                      <w:pPr>
                        <w:overflowPunct w:val="false"/>
                        <w:bidi w:val="0"/>
                        <w:spacing w:before="0" w:after="50" w:lineRule="auto" w:line="360"/>
                        <w:rPr/>
                      </w:pPr>
                      <w:r>
                        <w:rPr>
                          <w:kern w:val="2"/>
                          <w:spacing w:val="16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酲銆苉苂芫芲覓鞶芳芹苄芢芽芾芫苜芷</w:t>
                      </w:r>
                    </w:p>
                    <w:p>
                      <w:pPr>
                        <w:overflowPunct w:val="false"/>
                        <w:bidi w:val="0"/>
                        <w:spacing w:before="180" w:after="360" w:lineRule="auto" w:line="240"/>
                        <w:ind w:firstLine="4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苈芨腀躞郟閿裪酷苌芲躩袤苌鋶芨譆苨遜芵迣芰苜芷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63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膛膛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1828165</wp:posOffset>
                </wp:positionV>
                <wp:extent cx="1029335" cy="2286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24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膠膠膠貧腾腾蹳膢膢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12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.95pt;margin-top:143.95pt;width:81pt;height:18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膠膠膠貧腾腾蹳膢膢銬腚腚腜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12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4:00Z</dcterms:created>
  <dc:creator>A90011</dc:creator>
  <dc:description/>
  <dc:language>en-US</dc:language>
  <cp:lastModifiedBy>A01042</cp:lastModifiedBy>
  <dcterms:modified xsi:type="dcterms:W3CDTF">2002-08-07T01:26:00Z</dcterms:modified>
  <cp:revision>4</cp:revision>
  <dc:subject/>
  <dc:title> 　</dc:title>
</cp:coreProperties>
</file>