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227965</wp:posOffset>
                </wp:positionV>
                <wp:extent cx="800100" cy="3543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46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酲銆苉苂芫鑎隖鑎蹮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2"/>
                                <w:spacing w:val="30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芲袥蹁芲覓鞶遜芵迣芰苜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62.05pt;margin-top:17.95pt;width:62.95pt;height:27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46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酲銆苉苂芫鑎隖鑎蹮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2"/>
                          <w:spacing w:val="30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芲袥蹁芲覓鞶遜芵迣芰苜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0735</wp:posOffset>
                </wp:positionH>
                <wp:positionV relativeFrom="paragraph">
                  <wp:posOffset>456565</wp:posOffset>
                </wp:positionV>
                <wp:extent cx="1028700" cy="377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陻鑎銆苉躒苨苜芵芽芲賺迮苰遛軓鉶芵苜芷苆认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难鑎苠闏苭苧苊芲賰譢苌苙苇芨諨芢遜芵迣芰苜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 w:lineRule="auto" w:line="24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閽邬膛膛鑎轜鏱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.05pt;margin-top:35.95pt;width:80.95pt;height:29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陻鑎銆苉躒苨苜芵芽芲賺迮苰遛軓鉶芵苜芷苆认苉</w:t>
                      </w:r>
                    </w:p>
                    <w:p>
                      <w:pPr>
                        <w:overflowPunct w:val="false"/>
                        <w:bidi w:val="0"/>
                        <w:spacing w:before="0" w:after="18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难鑎苠闏苭苧苊芲賰譢苌苙苇芨諨芢遜芵迣芰苜芷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 w:lineRule="auto" w:line="240"/>
                        <w:ind w:firstLine="21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閽邬膛膛鑎轜鏱貎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0</wp:posOffset>
                </wp:positionV>
                <wp:extent cx="571500" cy="1714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/>
                              </w:rPr>
                              <w:t>腚腀腚腀腚腀腚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pt;margin-top:180pt;width:44.95pt;height:13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/>
                        </w:rPr>
                        <w:t>腚腀腚腀腚腀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8391"/>
      <w:pgMar w:left="397" w:right="397" w:gutter="0" w:header="0" w:top="851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2:52:00Z</dcterms:created>
  <dc:creator>A90011</dc:creator>
  <dc:description/>
  <dc:language>en-US</dc:language>
  <cp:lastModifiedBy>A01042</cp:lastModifiedBy>
  <dcterms:modified xsi:type="dcterms:W3CDTF">2002-08-07T01:24:00Z</dcterms:modified>
  <cp:revision>4</cp:revision>
  <dc:subject/>
  <dc:title/>
</cp:coreProperties>
</file>