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43635</wp:posOffset>
                </wp:positionH>
                <wp:positionV relativeFrom="paragraph">
                  <wp:posOffset>113665</wp:posOffset>
                </wp:positionV>
                <wp:extent cx="1828800" cy="3771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7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80" w:lineRule="atLeast" w:line="240"/>
                              <w:rPr/>
                            </w:pPr>
                            <w:r>
                              <w:rPr>
                                <w:kern w:val="2"/>
                                <w:spacing w:val="24"/>
                                <w:sz w:val="24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遖鑎苌芲袥蹁苰遜芵迣芰苩苗芫苆花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360" w:lineRule="atLeast" w:line="240"/>
                              <w:rPr/>
                            </w:pPr>
                            <w:r>
                              <w:rPr>
                                <w:kern w:val="2"/>
                                <w:spacing w:val="24"/>
                                <w:sz w:val="24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陓閃苌酲銆苉苂芫芲覓鞶遜芵迣芰苜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80" w:lineRule="atLeast" w:line="240"/>
                              <w:ind w:firstLine="4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趡鑎銆苉躒苨苜芵芽芲賺迮苰遛軓鉶芵苜芷苆认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firstLine="4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难鑎苠闏苧苊芲賰譢苌苙苇芨諨芢遜芵迣芰苜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firstLine="22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firstLine="4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閽邬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膛膛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鑎轜鏱貎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90.05pt;margin-top:8.95pt;width:143.95pt;height:29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80" w:lineRule="atLeast" w:line="240"/>
                        <w:rPr/>
                      </w:pPr>
                      <w:r>
                        <w:rPr>
                          <w:kern w:val="2"/>
                          <w:spacing w:val="24"/>
                          <w:sz w:val="24"/>
                          <w:szCs w:val="24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遖鑎苌芲袥蹁苰遜芵迣芰苩苗芫苆花苫</w:t>
                      </w:r>
                    </w:p>
                    <w:p>
                      <w:pPr>
                        <w:overflowPunct w:val="false"/>
                        <w:bidi w:val="0"/>
                        <w:spacing w:before="0" w:after="360" w:lineRule="atLeast" w:line="240"/>
                        <w:rPr/>
                      </w:pPr>
                      <w:r>
                        <w:rPr>
                          <w:kern w:val="2"/>
                          <w:spacing w:val="24"/>
                          <w:sz w:val="24"/>
                          <w:szCs w:val="24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陓閃苌酲銆苉苂芫芲覓鞶遜芵迣芰苜芷</w:t>
                      </w:r>
                    </w:p>
                    <w:p>
                      <w:pPr>
                        <w:overflowPunct w:val="false"/>
                        <w:bidi w:val="0"/>
                        <w:spacing w:before="0" w:after="180" w:lineRule="atLeast" w:line="240"/>
                        <w:ind w:firstLine="4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趡鑎銆苉躒苨苜芵芽芲賺迮苰遛軓鉶芵苜芷苆认苉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ind w:firstLine="4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难鑎苠闏苧苊芲賰譢苌苙苇芨諨芢遜芵迣芰苜芷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ind w:firstLine="22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ind w:firstLine="4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閽邬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膛膛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鑎轜鏱貎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2171065</wp:posOffset>
                </wp:positionV>
                <wp:extent cx="1143000" cy="2171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膧腚腚腚腜腚腚腚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腚腚貧膢膢蹳腾腾銬腚腚腜腚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20"/>
                                <w:sz w:val="28"/>
                                <w:szCs w:val="28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腚腀腚腀腚腀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0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鍤顢腩腚腚腚腚腪腚腚腜腚腚腚腚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0.05pt;margin-top:170.95pt;width:89.95pt;height:17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膧腚腚腚腜腚腚腚腚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腚腚貧膢膢蹳腾腾銬腚腚腜腚腚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00"/>
                        <w:jc w:val="center"/>
                        <w:rPr/>
                      </w:pPr>
                      <w:r>
                        <w:rPr>
                          <w:kern w:val="2"/>
                          <w:spacing w:val="20"/>
                          <w:sz w:val="28"/>
                          <w:szCs w:val="28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腚腀腚腀腚腀腚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0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鍤顢腩腚腚腚腚腪腚腚腜腚腚腚腚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5669" w:h="8391"/>
      <w:pgMar w:left="397" w:right="397" w:gutter="0" w:header="0" w:top="851" w:footer="0" w:bottom="3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</w:pPr>
    <w:rPr>
      <w:rFonts w:ascii="Century" w:hAnsi="Century" w:eastAsia="ＭＳ 明朝;MS Mincho" w:cs="Century"/>
      <w:color w:val="auto"/>
      <w:kern w:val="2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02:57:00Z</dcterms:created>
  <dc:creator>A90011</dc:creator>
  <dc:description/>
  <dc:language>en-US</dc:language>
  <cp:lastModifiedBy>A01042</cp:lastModifiedBy>
  <dcterms:modified xsi:type="dcterms:W3CDTF">2002-08-07T01:26:00Z</dcterms:modified>
  <cp:revision>4</cp:revision>
  <dc:subject/>
  <dc:title/>
</cp:coreProperties>
</file>