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15235</wp:posOffset>
                </wp:positionH>
                <wp:positionV relativeFrom="paragraph">
                  <wp:posOffset>-635</wp:posOffset>
                </wp:positionV>
                <wp:extent cx="457200" cy="3543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32"/>
                                <w:szCs w:val="3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誦銆芨販閑芢遜芵迣芰苜芷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98.05pt;margin-top:-0.05pt;width:35.95pt;height:278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pacing w:val="20"/>
                          <w:sz w:val="32"/>
                          <w:szCs w:val="3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誦銆芨販閑芢遜芵迣芰苜芷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00735</wp:posOffset>
                </wp:positionH>
                <wp:positionV relativeFrom="paragraph">
                  <wp:posOffset>113665</wp:posOffset>
                </wp:positionV>
                <wp:extent cx="1600200" cy="3886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遖鑎苌觪迳苰銸芫苜芵苄靌鏯芤芲芴芢苜芵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跰鑎钪貎苉腀跈 腚腚 芪膢膢膢跋苉苄襩隰芢芽芵苜芵芽苌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鑎蹮苌芲袥蹁苰躸韧芳芹苄芢芽芾芫苜芵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邶酏銆苉躒苨苜芵芽芲賺迮苰遛軓鉶芵苜芷苆认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21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趡賣认闏苭苧苊芲賰譢苌苙苇芨諨芢遜芵迣芰苜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20"/>
                                <w:szCs w:val="20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閽邬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膛膛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20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鑎裪貎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3.05pt;margin-top:8.95pt;width:125.95pt;height:30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ind w:firstLine="21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遖鑎苌觪迳苰銸芫苜芵苄靌鏯芤芲芴芢苜芵芽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ind w:firstLine="21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跰鑎钪貎苉腀跈 腚腚 芪膢膢膢跋苉苄襩隰芢芽芵苜芵芽苌苅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ind w:firstLine="21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鑎蹮苌芲袥蹁苰躸韧芳芹苄芢芽芾芫苜芵芽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ind w:firstLine="21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邶酏銆苉躒苨苜芵芽芲賺迮苰遛軓鉶芵苜芷苆认苉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ind w:firstLine="21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趡賣认闏苭苧苊芲賰譢苌苙苇芨諨芢遜芵迣芰苜芷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 w:lineRule="auto" w:line="240"/>
                        <w:rPr/>
                      </w:pPr>
                      <w:r>
                        <w:rPr>
                          <w:kern w:val="2"/>
                          <w:spacing w:val="20"/>
                          <w:sz w:val="20"/>
                          <w:szCs w:val="20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閽邬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膛膛</w:t>
                      </w:r>
                      <w:r>
                        <w:rPr>
                          <w:kern w:val="2"/>
                          <w:sz w:val="20"/>
                          <w:szCs w:val="20"/>
                          <w:spacing w:val="20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鑎裪貎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4935</wp:posOffset>
                </wp:positionH>
                <wp:positionV relativeFrom="paragraph">
                  <wp:posOffset>2056765</wp:posOffset>
                </wp:positionV>
                <wp:extent cx="571500" cy="2171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膢膢貧腾腾腾蹳膠膠銬腚腚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腚腀腚腀腚腀腚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.05pt;margin-top:161.95pt;width:44.95pt;height:17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膢膢貧腾腾腾蹳膠膠銬腚腚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腚腀腚腀腚腀腚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5669" w:h="8391"/>
      <w:pgMar w:left="397" w:right="397" w:gutter="0" w:header="0" w:top="851" w:footer="0" w:bottom="3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Century" w:hAnsi="Century" w:eastAsia="ＭＳ 明朝;MS Mincho" w:cs="Century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2:59:00Z</dcterms:created>
  <dc:creator>A90011</dc:creator>
  <dc:description/>
  <dc:language>en-US</dc:language>
  <cp:lastModifiedBy>A01042</cp:lastModifiedBy>
  <dcterms:modified xsi:type="dcterms:W3CDTF">2002-08-07T01:27:00Z</dcterms:modified>
  <cp:revision>4</cp:revision>
  <dc:subject/>
  <dc:title/>
</cp:coreProperties>
</file>