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113665</wp:posOffset>
                </wp:positionV>
                <wp:extent cx="1713865" cy="3771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80" w:lineRule="atLeast" w:line="240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4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閞酲銆苉苂芫鑎隖鑎蹮苌芲袥蹁躸韧芢芽芵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180" w:lineRule="atLeast" w:line="240"/>
                              <w:ind w:firstLine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陻鑎銆苌芲賰譢苰遛芭賤韧遜芵迣芰苜芷苆认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360" w:lineRule="atLeast" w:line="240"/>
                              <w:ind w:firstLine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难鑎苠苈苉苆芼苦苫芵芭芨諨芢遜芵迣芰苜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閽邬膛膛鑎轜鏱貎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90.05pt;margin-top:8.95pt;width:134.9pt;height:29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80" w:lineRule="atLeast" w:line="240"/>
                        <w:rPr/>
                      </w:pPr>
                      <w:r>
                        <w:rPr>
                          <w:kern w:val="2"/>
                          <w:spacing w:val="20"/>
                          <w:sz w:val="24"/>
                          <w:szCs w:val="24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閞酲銆苉苂芫鑎隖鑎蹮苌芲袥蹁躸韧芢芽芵苜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芷</w:t>
                      </w:r>
                    </w:p>
                    <w:p>
                      <w:pPr>
                        <w:overflowPunct w:val="false"/>
                        <w:bidi w:val="0"/>
                        <w:spacing w:before="180" w:after="180" w:lineRule="atLeast" w:line="240"/>
                        <w:ind w:firstLine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陻鑎銆苌芲賰譢苰遛芭賤韧遜芵迣芰苜芷苆认苉</w:t>
                      </w:r>
                    </w:p>
                    <w:p>
                      <w:pPr>
                        <w:overflowPunct w:val="false"/>
                        <w:bidi w:val="0"/>
                        <w:spacing w:before="0" w:after="360" w:lineRule="atLeast" w:line="240"/>
                        <w:ind w:firstLine="4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难鑎苠苈苉苆芼苦苫芵芭芨諨芢遜芵迣芰苜芷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firstLine="6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閽邬膛膛鑎轜鏱貎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935</wp:posOffset>
                </wp:positionH>
                <wp:positionV relativeFrom="paragraph">
                  <wp:posOffset>1828165</wp:posOffset>
                </wp:positionV>
                <wp:extent cx="915035" cy="2286635"/>
                <wp:effectExtent l="0" t="0" r="361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膧腚腚腚腜腚腚腚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膠膠膠貧腾腾蹳膢膢銬腚腚腜腚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128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腚腀腚腀腚腀腚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.05pt;margin-top:143.95pt;width:72pt;height:18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膧腚腚腚腜腚腚腚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膠膠膠貧腾腾蹳膢膢銬腚腚腜腚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128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腚腀腚腀腚腀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5669" w:h="8391"/>
      <w:pgMar w:left="397" w:right="397" w:gutter="0" w:header="0" w:top="851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明朝;MS Mincho" w:cs="Century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2:53:00Z</dcterms:created>
  <dc:creator>A90011</dc:creator>
  <dc:description/>
  <dc:language>en-US</dc:language>
  <cp:lastModifiedBy>A01042</cp:lastModifiedBy>
  <dcterms:modified xsi:type="dcterms:W3CDTF">2002-08-07T01:26:00Z</dcterms:modified>
  <cp:revision>4</cp:revision>
  <dc:subject/>
  <dc:title> 　</dc:title>
</cp:coreProperties>
</file>