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8035</wp:posOffset>
                </wp:positionH>
                <wp:positionV relativeFrom="paragraph">
                  <wp:posOffset>113665</wp:posOffset>
                </wp:positionV>
                <wp:extent cx="914400" cy="35439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4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pacing w:val="30"/>
                                <w:sz w:val="28"/>
                                <w:szCs w:val="28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閞酲銆苉苂芫鑎隖鑎蹮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pacing w:val="30"/>
                                <w:sz w:val="28"/>
                                <w:szCs w:val="28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芲袥蹁苰芲覓鞶芳芹苄銸芫苜芷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62.05pt;margin-top:8.95pt;width:71.95pt;height:27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pacing w:val="30"/>
                          <w:sz w:val="28"/>
                          <w:szCs w:val="28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閞酲銆苉苂芫鑎隖鑎蹮苌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pacing w:val="30"/>
                          <w:sz w:val="28"/>
                          <w:szCs w:val="28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芲袥蹁苰芲覓鞶芳芹苄銸芫苜芷</w:t>
                      </w:r>
                      <w:r>
                        <w:rPr>
                          <w:kern w:val="2"/>
                          <w:sz w:val="32"/>
                          <w:szCs w:val="3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腀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43635</wp:posOffset>
                </wp:positionH>
                <wp:positionV relativeFrom="paragraph">
                  <wp:posOffset>456565</wp:posOffset>
                </wp:positionV>
                <wp:extent cx="800735" cy="3771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640" cy="37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苈芨腀躞郟閿裪酷苌芲躩袤苌鋶芨譆苨遜芵迣芰苜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閽邬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膛膛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鑎轜鏱貎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0.05pt;margin-top:35.95pt;width:63pt;height:29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苈芨腀躞郟閿裪酷苌芲躩袤苌鋶芨譆苨遜芵迣芰苜芷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閽邬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膛膛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鑎轜鏱貎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2054860</wp:posOffset>
                </wp:positionV>
                <wp:extent cx="1143000" cy="2287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膧腚腚腚腜腚腚腚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腚腚貧膢膢蹳腾腾銬腚腚腜腚腚腀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ind w:firstLine="11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腚腀腚腀腚腀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ind w:firstLine="80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鍤顢腀腩腚腚腚腚腪腚腚腜腚腚腚腚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0.05pt;margin-top:161.8pt;width:89.95pt;height:180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膧腚腚腚腜腚腚腚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0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腚腚貧膢膢蹳腾腾銬腚腚腜腚腚腀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00"/>
                        <w:ind w:firstLine="112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腚腀腚腀腚腀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00"/>
                        <w:ind w:firstLine="80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鍤顢腀腩腚腚腚腚腪腚腚腜腚腚腚腚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5669" w:h="8391"/>
      <w:pgMar w:left="397" w:right="397" w:gutter="0" w:header="0" w:top="851" w:footer="0" w:bottom="3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Century" w:hAnsi="Century" w:eastAsia="ＭＳ 明朝;MS Mincho" w:cs="Century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2:56:00Z</dcterms:created>
  <dc:creator>A90011</dc:creator>
  <dc:description/>
  <dc:language>en-US</dc:language>
  <cp:lastModifiedBy>A01042</cp:lastModifiedBy>
  <dcterms:modified xsi:type="dcterms:W3CDTF">2002-08-07T01:26:00Z</dcterms:modified>
  <cp:revision>4</cp:revision>
  <dc:subject/>
  <dc:title/>
</cp:coreProperties>
</file>